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82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LEITORES E SENSORES de GLICOSE para suprir as necessidades da SUBSECRETARIA DE ATENÇÃO BÁSICA</w:t>
      </w:r>
      <w:r>
        <w:rPr>
          <w:rFonts w:cs="Calibri" w:ascii="Azo Sans Md" w:hAnsi="Azo Sans Md"/>
          <w:b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elo período de 01 (um) ano.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81803705"/>
    <w:bookmarkStart w:id="2" w:name="_Hlk181803704"/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82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4.82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2-12T17:43:00Z</dcterms:modified>
  <cp:revision>18</cp:revision>
  <dc:subject/>
  <dc:title>Ilmo Sr</dc:title>
</cp:coreProperties>
</file>